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>
          <w:lang w:val="sr-CS"/>
        </w:rPr>
        <w:t xml:space="preserve"> Научне, ум</w:t>
      </w:r>
      <w:r>
        <w:rPr/>
        <w:t>етничке и стручне квалификације наставника и задужења у настави</w:t>
      </w:r>
    </w:p>
    <w:tbl>
      <w:tblPr>
        <w:tblW w:w="11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6"/>
        <w:gridCol w:w="192"/>
        <w:gridCol w:w="681"/>
        <w:gridCol w:w="147"/>
        <w:gridCol w:w="1162"/>
        <w:gridCol w:w="1370"/>
        <w:gridCol w:w="676"/>
        <w:gridCol w:w="1418"/>
        <w:gridCol w:w="1691"/>
        <w:gridCol w:w="463"/>
        <w:gridCol w:w="1930"/>
      </w:tblGrid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јан Д. Ант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оцент 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 (2012)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И</w:t>
            </w:r>
            <w:r>
              <w:rPr>
                <w:lang w:val="sr-CS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Дриштвено-хуманистичке наук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  <w:bookmarkStart w:id="0" w:name="_GoBack"/>
            <w:bookmarkEnd w:id="0"/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  <w:tab/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Друштвено-хуманистичке наук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Ма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стер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  <w:tab/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Друштвено-хуманистичке наук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Друштвени – хуманистичке наук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Историја</w:t>
            </w:r>
          </w:p>
        </w:tc>
      </w:tr>
      <w:tr>
        <w:trPr>
          <w:trHeight w:val="427" w:hRule="atLeast"/>
        </w:trPr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 xml:space="preserve">рста студија 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sr-RS" w:eastAsia="zh-CN" w:bidi="ar-SA"/>
              </w:rPr>
              <w:t>ОИС026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sr-RS" w:eastAsia="zh-CN" w:bidi="ar-SA"/>
              </w:rPr>
              <w:t>Савремена политичка историја Срб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  <w:t>ОИС03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ремена политичка историја Срб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  <w:t>ОИС028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тодика наставе историје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sr-RS" w:eastAsia="zh-CN" w:bidi="ar-SA"/>
              </w:rPr>
              <w:t>ОИС046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варање Републике Срп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 xml:space="preserve">Мастер </w:t>
            </w:r>
            <w:r>
              <w:rPr>
                <w:lang w:val="sr-RS"/>
              </w:rPr>
              <w:t>академске студије историј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  <w:t>ОИС045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алкански ратов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Основне</w:t>
            </w:r>
            <w:r>
              <w:rPr>
                <w:lang w:val="sr-RS"/>
              </w:rPr>
              <w:t xml:space="preserve"> академске студије историје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  <w:t>ОИС007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од у историјске студије са методологијом 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  <w:t>ОИС044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Жене у Краљевини Србији за време Великог рата (1914-1918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lang w:val="sr-RS"/>
              </w:rPr>
              <w:t>8</w:t>
            </w:r>
            <w:r>
              <w:rPr>
                <w:b/>
                <w:bCs/>
              </w:rPr>
              <w:t>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  <w:t>ОИСН01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одерна политичка историја С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новинарства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ko-KR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ko-KR" w:bidi="ar-SA"/>
              </w:rPr>
              <w:t>МИС001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тодологија научно-истраживачког ра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0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  <w:t>МИС012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итички, друштв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културни живот Срб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модерно до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историје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1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zh-CN" w:bidi="ar-SA"/>
              </w:rPr>
              <w:t>МИС013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тс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штвени односи 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ропи модерног до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историје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>МИС004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точно питањ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историје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алкански ратови 1912/1913. године кроз призму српско - бугарских односа, Зборник радова: Историографија и савремено друштво, Наука и савремени Универзитет 3, Ниш 2014, стр. 20-35.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Узроци слабљења демографске позиције Срба у Старој Србији на прагу XX века, Теме, г. XXXIX, бр. 4 (2015), Ниш 2016, стр. 1463-1482.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Краљевина Бугарска и планови за окупацију Србије у појединим документима Централних сила 1915. године, Зборник радова: Бугарска окупација југа Србије у Првом светском рату 1915-1918, Лесковац 2016, стр. 95-106.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SK in the Central European (Mitropa) cup, Facta Universitatis, Series: Physical Education and Sport, Vol. 15, No 1, Niš 2017, pp. 153 – 173. </w:t>
            </w:r>
            <w:r>
              <w:rPr>
                <w:b/>
                <w:bCs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More than a game – football matches between Yugoslavia and Bulgaria 1937-1939, Facta Universitatis, Series: Physical Education and Sport, Vol. 13, No 1, Niš 2015, pp. 149 – 160.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Market Loan and Savings bank of Vranje 1926-1947, Istraživanja. Journal of Historical researches, No 30 (2019), Novi Sad 2019, 217-234.   ISSN 0350-2112.  </w:t>
            </w:r>
            <w:r>
              <w:rPr>
                <w:b/>
                <w:bCs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Тренутно учешће на пројектима:</w:t>
            </w:r>
            <w:r>
              <w:rPr>
                <w:lang w:val="sr-RS"/>
              </w:rPr>
              <w:t xml:space="preserve"> 1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Домаћи 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Традиција, модернизација и национални идентитет у Србији и на Балкану у процесу европских интеграција (179074Д)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10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81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3605" cy="9036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9" t="-219" r="-219" b="-2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3605" cy="903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8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1225" cy="9112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9" t="-609" r="-609" b="-6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225" cy="911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8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b/>
              <w:color w:val="333399"/>
              <w:sz w:val="24"/>
              <w:szCs w:val="24"/>
              <w:lang w:val="sr-RS" w:eastAsia="zh-CN" w:bidi="ar-SA"/>
            </w:rPr>
            <w:t>Мастер</w:t>
          </w:r>
          <w:r>
            <w:rPr>
              <w:b/>
              <w:color w:val="333399"/>
              <w:sz w:val="24"/>
              <w:szCs w:val="24"/>
              <w:lang w:val="sr-RS"/>
            </w:rPr>
            <w:t xml:space="preserve"> академске студије историје</w:t>
          </w:r>
        </w:p>
      </w:tc>
      <w:tc>
        <w:tcPr>
          <w:tcW w:w="18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115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1995-11-21T17:41:00Z</cp:lastPrinted>
  <dcterms:modified xsi:type="dcterms:W3CDTF">2020-10-02T11:22:40Z</dcterms:modified>
  <cp:revision>47</cp:revision>
  <dc:subject/>
  <dc:title/>
</cp:coreProperties>
</file>